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5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LA PRESENZA IN ORGANICO DELL’EQUIPE MINIMA DI CUI ALL’ARTICOLO 10 DEL CSA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/>
        <w:t>che ha presentato domanda di Partecipazione alla gara d’appalto per l’affidamento delle prestazioni previste dal Sistema Integrato di Cure Domiciliari:</w:t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nel proprio organico stabile (tra i dipendenti dell’organizzazione o tra i soci dell’ente) una equipe minima costituita da (punto 3 dei requisiti di carattere tecnico professionale – organizzazione)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rienz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163/2006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/>
        <w:t>Allego fotocopia del documento di identità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Allego Curricula operator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potrà essere prodotta anche da uno solo degli enti partecipan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dicare gli anni di esperienza e lo specifico settore in cui tale esperienza è stata maturata secondo quanto previsto all’art.5 del CSA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8:00Z</dcterms:created>
  <dc:creator>Silvia.Carpentieri</dc:creator>
  <dc:description/>
  <cp:keywords/>
  <dc:language>en-US</dc:language>
  <cp:lastModifiedBy> </cp:lastModifiedBy>
  <dcterms:modified xsi:type="dcterms:W3CDTF">2008-12-23T09:54:00Z</dcterms:modified>
  <cp:revision>6</cp:revision>
  <dc:subject/>
  <dc:title>                                                                                                                            </dc:title>
</cp:coreProperties>
</file>